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6"/>
        <w:gridCol w:w="5493"/>
        <w:gridCol w:w="2069"/>
      </w:tblGrid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B AREA:</w:t>
            </w:r>
          </w:p>
          <w:p>
            <w:pPr>
              <w:pStyle w:val="Default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FOOD PREPARATION AND PRODUCTION</w:t>
            </w:r>
          </w:p>
        </w:tc>
      </w:tr>
      <w:tr>
        <w:trPr>
          <w:trHeight w:val="432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CY UNIT (CU) 4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  <w:r>
              <w:rPr>
                <w:b/>
                <w:sz w:val="22"/>
                <w:szCs w:val="22"/>
              </w:rPr>
              <w:t>SUPERVISORY ADMINISTRATIVE FUNCTIONS</w:t>
            </w:r>
          </w:p>
        </w:tc>
      </w:tr>
      <w:tr>
        <w:trPr>
          <w:trHeight w:val="624" w:hRule="atLeast"/>
          <w:cantSplit w:val="true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LEARNING OBJECTIVE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(Hours)</w:t>
            </w:r>
          </w:p>
        </w:tc>
      </w:tr>
      <w:tr>
        <w:trPr>
          <w:trHeight w:val="555" w:hRule="exac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Manage the sectional staffs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ntroduction to kitchen department and its operations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s of kitchen sectional organizatio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ff strength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 forecas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ctional operational shift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b schedu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importance of managing sectional staff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 operatio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51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 administratio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procedure for manage sectional staff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ff orientatio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ing staff performance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aluation staff performance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ivation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ing </w:t>
            </w:r>
          </w:p>
          <w:p>
            <w:pPr>
              <w:pStyle w:val="Default"/>
              <w:numPr>
                <w:ilvl w:val="2"/>
                <w:numId w:val="5"/>
              </w:numPr>
              <w:tabs>
                <w:tab w:val="clear" w:pos="720"/>
                <w:tab w:val="left" w:pos="1269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nsel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Coordinate section budget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486" w:hanging="48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section budge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ff allocatio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Staff salar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Overtime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69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quipment and utensils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504" w:hanging="50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importance of coordinating section budge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Cost factor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468" w:hanging="46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List types of procedure for coordinating section budge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Forecas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Monitor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287" w:leader="none"/>
              </w:tabs>
              <w:suppressAutoHyphens w:val="false"/>
              <w:autoSpaceDE w:val="false"/>
              <w:ind w:left="720" w:hanging="234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valuate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3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Record sectional documentation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ctional documentation activities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cklist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ventory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urement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onnel documentation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tional documentation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68" w:leader="none"/>
              </w:tabs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ty roster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68" w:leader="none"/>
              </w:tabs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 log book </w:t>
            </w:r>
          </w:p>
          <w:p>
            <w:pPr>
              <w:pStyle w:val="Default"/>
              <w:numPr>
                <w:ilvl w:val="3"/>
                <w:numId w:val="3"/>
              </w:numPr>
              <w:tabs>
                <w:tab w:val="clear" w:pos="720"/>
                <w:tab w:val="left" w:pos="2268" w:leader="none"/>
              </w:tabs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efing minutes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ce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upgrad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s of procedure to record and update sectional documentation </w:t>
            </w:r>
          </w:p>
          <w:p>
            <w:pPr>
              <w:pStyle w:val="Default"/>
              <w:numPr>
                <w:ilvl w:val="2"/>
                <w:numId w:val="3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ing skill in recording and updating </w:t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Default"/>
              <w:numPr>
                <w:ilvl w:val="3"/>
                <w:numId w:val="3"/>
              </w:numPr>
              <w:ind w:left="72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entry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pervise procurement record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ectional procuremen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procurement performance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ge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importance of supervise procurement record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 factor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grading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504" w:hanging="504"/>
              <w:rPr/>
            </w:pPr>
            <w:r>
              <w:rPr>
                <w:sz w:val="22"/>
                <w:szCs w:val="22"/>
              </w:rPr>
              <w:t xml:space="preserve">Explain sectional procurement  request checklist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al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entr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6"/>
              </w:numPr>
              <w:ind w:left="468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s of procedure to supervise procurement record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305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305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intain Control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5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Supervise inventory record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ectional inventor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d inventor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ensils inventor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inventor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504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importance of supervising inventory record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ffective operation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78" w:leader="none"/>
              </w:tabs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st factor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ectional inventory record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ily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ekl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hly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early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486" w:hanging="4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procedure to supervise inventory record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tor 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</w:t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20"/>
                <w:tab w:val="left" w:pos="1287" w:leader="none"/>
              </w:tabs>
              <w:ind w:left="720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rol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3:31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1-29T08:22:00Z</dcterms:modified>
  <cp:revision>16</cp:revision>
  <dc:subject/>
  <dc:title>ANNEX 4</dc:title>
</cp:coreProperties>
</file>